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Jan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_and_shifter" block (RAM) operation is controlled by thre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s ( I8, I7, I6) in the instruction. Thus there ar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vectors in "tv_op_sh.vhdl" test the "output_and_shifter"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of operation for each of the eigh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 get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01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11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00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Y gets tri-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01"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01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0000"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Y get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10"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01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00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Y get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10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01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00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1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Y get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110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01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00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1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Y gets F. RAM0 gets F(0). Q0 gets Q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1001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1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01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Y gets F. RAM0 gets F(0). Q0 gets Q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10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11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1101"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0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Y gets F. RAM3 gets F(3). Q3 gets Q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00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1000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1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 gets F. RAM3 gets F(3). Q3 gets Q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001"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"11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&lt;= "1000"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11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R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