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M2901 Benchmark -- Q_Reg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AMD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HDL Benchmark author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veloped on Nov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 register operation is controlled by three most significant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8, I7, I6) in the instruction. Thus there are eight possibl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vectors in "tv_q_reg.vhdl" test the Q register compon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of operation for each of the eigh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Load F into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&lt;= "000000000"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= "0111"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0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>Q3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1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= "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0 &lt;= 'Z'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&lt;= "010000000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= "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0 &lt;= 'Z'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11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= "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0 &lt;= 'Z'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Down shift Q with inpu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&lt;= "100000000"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= "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0 &lt;= 'Z'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 &lt;= '1'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Down shift Q with inpu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&lt;= "100000000"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= "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Q0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 &lt;= '0'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&lt;= "101000000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= "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Q0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 &lt;= 'Z';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Up shift Q with inpu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&lt;= "110000000"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= "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0 &lt;= '1'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 &lt;= 'Z'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Up shift Q with inpu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&lt;= "110000000"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= "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0 &lt;= '0'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&lt;= "111000000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= "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Q0 &lt;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 &lt;= 'Z';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